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119536908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397824086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2003289444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1046232507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860267407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1695737962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1843979553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